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SSA Glossary Words Ideas &amp; Mini-Lesson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SSA Glossary Journal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each student has a small copy book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using 4 square method to define wo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Hallway displays on each floor with words posted and example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Mini-lessons (daily 10 minute review built into lesson plans):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Carousel lesson:  Vocabulary word posted on large sheets of paper around room.  Groups go around to write an example of the word on the chart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Think-Pair Share:  Vocabulary word presented and an example.  The pair then takes a moment to think of another example and share it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What am I?: The teacher gives the definition or example and students hold up their flashcard with answer.  Can work in pairs to do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Flashcards:  Create individual flashcards in zip-lock bags that students can manipulate and practice with a partner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Mix and Match:  Have a set of flashcards, one with the vocabulary word.  The other with the definition or example.  Students go around the room to find their match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Mix-Freeze Group:  Vocabulary words posted I different areas of the room, teacher gives an example and students must go by the correct answer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Showdown:  One team member at a cooperative learning group picks a flashcard from a pile in the middle of the team.  On a notepad or white board the other members try to quickly write down the correct answer.  First one with correct answer gets to pick next word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Fan &amp; Pick:  One student fans out their index card vocabulary words, then their partner picks one and must give an example or the definition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Match Mine:  A partner picks an index card, then gives examples of the vocabulary word.  The other person has to show the vocabulary word being described from their pile of index cards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Baseball Vocabulary:  Teacher assigns each vocabulary word a value (single, double, triple, or homerun).  The class divides into two teams.  The teacher then shows a vocabulary word, definition, or example and if the student answers correctly then they earn the value of the card.</w:t>
      </w:r>
    </w:p>
    <w:p>
      <w:pPr>
        <w:pStyle w:val="Normal"/>
        <w:numPr>
          <w:ilvl w:val="2"/>
          <w:numId w:val="1"/>
        </w:numPr>
        <w:spacing w:lineRule="auto" w:line="480"/>
        <w:rPr>
          <w:sz w:val="28"/>
        </w:rPr>
      </w:pPr>
      <w:r>
        <w:rPr>
          <w:sz w:val="28"/>
        </w:rPr>
        <w:t>Jeopardy Game (pocket chart):  Each vocabulary word can be a category and cooperative learning groups earn points for responding in question.  For example:  Antonyms for 100: Answer: (on chart) The opposite of hot.  Question: (from student) What is cold?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420"/>
        </w:tabs>
        <w:ind w:left="2420" w:hanging="4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6:05:00Z</dcterms:created>
  <dc:creator>School District of Philadelphia</dc:creator>
  <dc:description/>
  <cp:keywords/>
  <dc:language>en-US</dc:language>
  <cp:lastModifiedBy>Kelly Pauling</cp:lastModifiedBy>
  <dcterms:modified xsi:type="dcterms:W3CDTF">2006-12-21T16:05:00Z</dcterms:modified>
  <cp:revision>2</cp:revision>
  <dc:subject/>
  <dc:title>PSSA Glossary Words Ideas &amp; Mini-Lessons</dc:title>
</cp:coreProperties>
</file>